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>Paul Laurence Dunbar High School</w:t>
        <w:tab/>
        <w:tab/>
        <w:tab/>
        <w:tab/>
        <w:tab/>
        <w:tab/>
        <w:tab/>
        <w:tab/>
        <w:tab/>
        <w:t>Week :  29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382"/>
        <w:gridCol w:w="4382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Teacher:</w:t>
            </w:r>
            <w:r>
              <w:rPr/>
              <w:t xml:space="preserve"> McClellan, John --#3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Subject:</w:t>
            </w:r>
            <w:r>
              <w:rPr/>
              <w:t xml:space="preserve"> French 1-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Period(s):</w:t>
            </w:r>
            <w:r>
              <w:rPr/>
              <w:t xml:space="preserve"> 2-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Week of: 4/12-4/4/16</w:t>
            </w:r>
            <w:r>
              <w:rPr/>
              <w:t xml:space="preserve">                </w:t>
            </w:r>
            <w:r>
              <w:rPr>
                <w:b/>
              </w:rPr>
              <w:t xml:space="preserve">Unit/Project: 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L1-L2:  2e partie, Ch. 7</w:t>
            </w:r>
          </w:p>
          <w:p>
            <w:pPr>
              <w:pStyle w:val="Normal"/>
              <w:spacing w:before="80" w:after="0"/>
              <w:rPr/>
            </w:pPr>
            <w:r>
              <w:rPr/>
              <w:t>L3:  Global Gallery Night Wor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87"/>
        <w:gridCol w:w="1749"/>
        <w:gridCol w:w="1416"/>
        <w:gridCol w:w="1450"/>
        <w:gridCol w:w="2206"/>
      </w:tblGrid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Tasks/Activiti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S/TEK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Framework / Princip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–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Correct quizzes and go over grammatical concepts from 1e étap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Correct quizzes and go over grammatical concepts from 1e étap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3: Research and prepare for Global Gallery Night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A, 2A, 2B, 3A, 4B, 5A, 5B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xtbooks, Writing Utensil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ncillary CD-rom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igor, Relevance &amp; Relationship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L1: Oral vocab practice, all, P. 208, vocabulai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P. 193, Oral vocab practice, p. 213 rencontre culturelle, p. 194, ex. 17-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3: Research and prepare for Global Gallery Nigh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1:  P. 209 ex 15, comment dit-on, ex. 17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P. 196, ex. 20, 21, note de grammai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3: Research and prepare for Global Gallery Nigh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P. 210 grammaire, 211 grammaire, ex. 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P. 197, comment dit-on, note de grammaire. P. 198, comment dit-on, ex. 28 if time allow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3:  Try to leave early for Global Gallery Night orientation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Review for and take 2e étape qui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Review for and take 2e étape quiz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Quiz, Art Research Paper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33"/>
        <w:gridCol w:w="6364"/>
      </w:tblGrid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m-Up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M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Copy and define vocab, 2e étape p. 225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L2: Copy and define vocab, 2e étape. p, 213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Tell me one activity you did over the weeken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Tell me one activity you did over the weekend-passé compos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 –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one unless work miss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None unless work missing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Ils sont roux-what does it mean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Je fais de la musculation-transla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Write a one paragraph paper using vocabulary to describe yourself using current vocabulary.  May present in clas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Create a schedule of your exercise routine modeled after p. 194.  Must use 10 activities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Elles sont sympa-correct of necessar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Tell me in French one way to encourage somebody and to say that you give u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Prepare for 2e étape qui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Prepare for 2e étape quiz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Conjugate êt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Conjugate and tell me the meaning of devo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o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None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Take 10 minutes to prepare for quiz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Take 10 minutes to prepare for qu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45:00Z</dcterms:created>
  <dc:creator>John.Mcclellan</dc:creator>
  <dc:description/>
  <cp:keywords/>
  <dc:language>en-US</dc:language>
  <cp:lastModifiedBy>John.Mcclellan</cp:lastModifiedBy>
  <dcterms:modified xsi:type="dcterms:W3CDTF">2010-04-09T15:33:00Z</dcterms:modified>
  <cp:revision>1</cp:revision>
  <dc:subject/>
  <dc:title/>
</cp:coreProperties>
</file>